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327"/>
        <w:gridCol w:w="5103"/>
        <w:gridCol w:w="283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25.08.2017</w:t>
            </w:r>
          </w:p>
        </w:tc>
        <w:tc>
          <w:tcPr>
            <w:tcW w:w="64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г. Ачинск                                                     № 24-137р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2.12.2016 № 17-90р «О бюджете города на 2017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8 -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2.12.2016 № 17-90р «О бюджете города                   на 2017 год и плановый период 2018 - 2019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 Внести  в  решение  Ачинского  городского  Совета  депутатов  от  02.12.2016   № 17-90р «О бюджете города на 2017 год и плановый период 2018 - 2019 годов» («Официально», приложение к газете «Ачинская газета», № 48/1, 07.12.2016; № 5/1, 08.20.2017; № 8/2, 06.03.2017; № 17/1, 03.05.2017; № 26/1, 05.07.2017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7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города в сумме                          2 485 359,3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города в сумме 2 732 896,3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в сумме 247 537,0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в сумме 247 537,0 тыс. рублей согласно приложению 1 к настоящему Решению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статье 7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лово «начальник» заменить словом «руководитель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503 359,6» заменить цифрами «1 515 598,9»;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в пункте 1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77 834,5» заменить цифрами «83 834,5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101 224,9» заменить цифрами «107 224,9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18 999,8» заменить цифрами «124 999,8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в пункте 2 статьи 24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4 317,4» заменить цифрами «3 961,2»;</w:t>
      </w:r>
    </w:p>
    <w:p>
      <w:pPr>
        <w:pStyle w:val="ConsPlus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47"/>
      </w:tblGrid>
      <w:tr>
        <w:trPr>
          <w:trHeight w:val="504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5"/>
              <w:rPr/>
            </w:pPr>
            <w:r>
              <w:rPr>
                <w:sz w:val="24"/>
                <w:szCs w:val="24"/>
              </w:rPr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Н. Никитин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47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Глава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Гобова</cp:lastModifiedBy>
  <cp:lastPrinted>2017-08-14T11:08:00Z</cp:lastPrinted>
  <dcterms:modified xsi:type="dcterms:W3CDTF">2017-08-25T06:10:00Z</dcterms:modified>
  <cp:revision>674</cp:revision>
  <dc:subject/>
  <dc:title>АЧИНСКИЙ ГОРОДСКОЙ СОВЕТ ДЕПУТАТОВ</dc:title>
</cp:coreProperties>
</file>